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3W - 2700K - 28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3,00 bis 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93,00 bis 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