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06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6W - 6000K - 740lm - 38° - CRI90 - 350mA - 0,35m ASL mit AMP-Stecker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7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Passend dazu ist optional der 6-fach-Verteiler (P-LEDAMP006), welcher speziell für Konstantstrom ausgelegt ist, erhältlich. Bei Verwendung eines dimmbaren Netzgeräts lässt sich der Einsatz natürlich auch dim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tageslichtweiß &gt;5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6,0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40,00 bis 7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23,00 bis 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