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3000K - 62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7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03,00 bis 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