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1350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Einsatz - 8,4W - 3000K - 1010lm - 38° - CRI90 - 350mA - 0,35m ASL mit AMP-Stecker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22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Einsat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Einsatz kann als Ersatz zu herkömmlichen Halogen-, oder LED-Leuchtmitteln in zahlreiche Leuchten mit entsprechender Einbautiefe eingesetzt werden. Hierbei muss beachtet werden, dass der Kühlkörper durchgehend einen Durchmesser von 45mm hat. Die 15cm lange Anschlussleitung ist, für eine einfache Installation, mit einem AMP-Stecker versehen. Passend dazu ist optional der 6-fach-Verteiler (P-LEDAMP006), welcher speziell für Konstantstrom ausgelegt ist, erhältlich. Bei Verwendung eines dimmbaren Netzgeräts lässt sich der Einsatz natürlich auch dimm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 nach EN 12464-1:</w:t>
        <w:tab/>
        <w:t>warmweiß &lt;3300 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tlere Nennlebensdauer (h):</w:t>
        <w:tab/>
        <w:t>3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8,40 bis 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10,00 bis 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38,00 bis 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120,00 bis 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