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N3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3W - 2700K - 280lm - 38° - CRI90 - 220-240V - inkl. ext. Netzgerät - dimmbar (STL) - inkl. PLD6514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7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Da im Lieferumfang das Netzgerät bereits enthalten ist, fallen auch hierfür keine zusätzlichen Kosten a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warmweiß &lt;3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3,00 bis 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80,00 bis 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93,00 bis 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