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6000K - 115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tageslichtweiß &gt;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50,00 bis 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36,00 bis 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