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2700K - 96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14,00 bis 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