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8,4W - 4000K - 1060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neutralweiß 3300 bis 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3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8,40 bis 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26,00 bis 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