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4150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anthrazit - IP54 - 100-240V - 3000K - 5W - 45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44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leuchte wurde aus Aluminium im Druckgussverfahren gefertigt und ist für vielfältige Anwendungen im Innenbereich geeignet. Dank der Schutzart kann die Leuchte auch im Feuchtraum verwendet werden. Durch die Außergewöhnliche Bauform wird die Leuchte der Blickfang in jedem Raum. Der Richtung Wand gerichtete Lichtaustritt, kombiniert mit der Lichtleistung, sorgt für eine funktionelle und gleichzeitig stilvolle Beleuchtung ohne Blendeffekt. Das Vorschaltgerät ist im hinteren Teil der Leuchte integ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