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54151202H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2-flmg. (up + down) - anthrazit - IP54 - 100-240V - 3000K - 2x6W - 2x362l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UC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9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2-flammige LED Wandleuchte ist komplett aus Aluminium im Druckgussverfahren gefertigt. Dank der gegebenen Schutzart kann diese sowohl im Innen-, als auch Außenbereich zum Einsatz gebracht werden. Somit lassen sich nicht nur Hausfassaden gekonnt in Szene setzen, sondern z. B. auch Treppenhäuser, bzw. Treppenauf-/abgänge perfekt ausleuchten und natürlich vieles mehr. Die Gesamtlichtausbeute der Leuchte beträgt 724 Lum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00,00 bis 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36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