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0609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arz - 6W - IP54 - 220-240V/AC - 3000K, 4000K, 5700K - 430lm-510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430lm), 4000K (510lm) und 5700K (500lm). Die 0,58m lange Anschlussleitung ist mit einem Stecksystem versehen und kann somit zur einfacheren Installation mittig geteilt werden. Das Netzgerät hat folgende Maße: 95x40x22mm. Gehäusefarbe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30,00 bis 5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