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9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6W - IP54 - 220-240V/AC - 3000K, 4000K, 5700K - 447lm-531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47lm), 4000K (531lm) und 5700K (531lm). Die 0,58m lange Anschlussleitung ist mit einem Stecksystem versehen und kann somit zur einfacheren Installation mittig geteilt werden. Das Netzgerät hat folgende Maße: 95x40x22mm. Gehäuse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7,00 bis 5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