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1009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arz - 10W - IP54 - 220-240V/AC - 3000K, 4000K, 5700K - 655lm-820lm - dimmbar - UGR kleiner 19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9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655lm), 4000K (820lm) und 5700K (766lm). Die 0,58m lange Anschlussleitung ist mit einem Stecksystem versehen und kann somit zur einfacheren Installation mittig geteilt werden. Das Netzgerät hat folgende Maße: 95x40x22mm. Gehäusefarbe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55,00 bis 8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9,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