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51410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2-flmg. (up + down) - EDS - IP65 - 220-240V - 3000K - 2x7W - 2x700l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24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2-flammige LED Wandleuchte ist komplett aus Edelstahl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Die Gesamtlichtausbeute der Leuchte beträgt 1400 Lumen. Sockelmaß: 54x74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5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