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67242450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8W/m - 818lm/m - 490LED/m - 5m-Rolle - 4000K - COB LED-Chips - max. Einspeiselänge: 15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48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5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8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