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C672424512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-Strip - IP67 - 24V/DC - 12W/m - 1228lm/m - 490LED/m - 5m-Rolle - 4000K - COB LED-Chips - max. Einspeiselänge: 10m - CRI größer 90 - SDCM kleiner 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COB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351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Stripe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Kürzbarer und flexibler LED-Strip mit COB LED-Chips. Durch die verwendeten COB LED-Chips sind zwischen den einzelnen LED-Chips keine Abstände, wodurch wiederum ein unterbrechungsfreies Lichtbild erzielt wird. Auch Projekte mit gehobenen Ansprüchen bezüglich der Lichtausbeute lassen sich mit diesen Strips realisieren. Wichtig: Um ein überhitzen des Strips zu vermeiden, darf dieser nur auf Wärmeleitenden Untergründen verbaut werden, vorzugsweise in Aluminiumprofilen. Exaktes Binning erlaubt Farbtoleranzen von maximal +/-50K. Max. Einspeiselänge: 10m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ontageart:</w:t>
        <w:tab/>
        <w:t>Aufbau/Einb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Ba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löt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pannungs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lbstklebend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imm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5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je Meter (W):</w:t>
        <w:tab/>
        <w:t>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der einzelnen Abschnitte (mm):</w:t>
        <w:tab/>
        <w:t>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Anschlusss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Endstück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Leuchtmittel pro Meter:</w:t>
        <w:tab/>
        <w:t>49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4.000,00 bis 4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je Meter (lm):</w:t>
        <w:tab/>
        <w:t>1.22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0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