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1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220-240V/AC - IP20 - 10W, 12W, 15W - 3000K, 4000K, 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