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A3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220-240V/AC - IP20 - 25W, 30W, 35W - 3000K, 4000K, 5000K - 2400-392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5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25W,30W,35W) über einen Dip-Schalter eingestellt werden. Die möglichen Farbtemperaturen und daraus resultierenden Lumen unter Berücksichtigung der einstellbaren Wattage sind:25W: 3000K (2400lm), 4000K (2800lm) und 5000K (2525lm), 30W: 3000K (2880lm), 4000K (3360lm) und 5000K (3030lm), 35W: 3000K (3360lm), 4000K (3920lm), 5000K (3535lm).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4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500,00 bis 3.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