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CAPE15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Seilabhängung mit Baldachin - weiß - Kabellänge: 150cm - für CA15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TRACK 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486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Sonstiges Zubehö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Seilabhängung mit Baldachin passend für die Leuchte CA150125. Bei der Abhängung handelt es sich um ein Textilummanteltes Kabel, sodass kein zusätzliches Stahlseil benötigt wird. Der Baldachin hat eine Aufbauhöhe von 29m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Seilabhäng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