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PE2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eilabhängung mit Baldachin - weiß - Kabellänge: 150cm - für CA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8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eilabhängung mit Baldachin passend für die Leuchte CA250125. Bei der Abhängung handelt es sich um ein Textilummanteltes Kabel, sodass kein zusätzliches Stahlseil benötigt wird. Der Baldachin hat eine Aufbauhöhe von 29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eilabhäng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