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RE1501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Reflektor mit weißen Farbring - Abstrahlwinkel: 60° -  für CA15xx25, CS15xx25 und CT15xx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TRAC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480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Reflektor kann optional für CA15xx25, CS15xx25 und CT15xx25 verwendet werden. Der ursprüngliche Reflektor und Farbring wird einfach gegen diesen ausgetauscht, wodurch der Ausstrahlwinkel von 36° auf 60° erhöht wir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6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4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/Reflektors:</w:t>
        <w:tab/>
        <w:t>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