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RE1509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schwarzen Farbring - Abstrahlwinkel: 60° -  für CA15xx25, CS15xx25 und CT15xx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8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CA15xx25, CS15xx25 und CT15xx25 verwendet werden. Der ursprüngliche Reflektor und Farbring wird einfach gegen diesen ausgetauscht, wodurch der Ausstrahlwinkel von 36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