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RE3501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mit weißen Farbring - Abstrahlwinkel: 60° - für CA35xx25, CS35xx25 und CT35xx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8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CA35xx25, CS35xx25 und CT35xx25 verwendet werden. Der ursprüngliche Reflektor und Farbring wird einfach gegen diesen ausgetauscht, wodurch der Ausstrahlwinkel von 36° auf 60° erhöh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