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T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20-240V - IP20 - 10,12,15W - 3000,4000,5000K - 960-168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6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0W,12W,15W) über einen Dip-Schalter eingestellt werden. Die möglichen Farbtemperaturen und daraus resultierenden Lumen unter Berücksichtigung der einstellbaren Wattage sind: 10W: 3000K (960lm), 4000K (1120lm) und 5000K (1010lm), 12W: 3000K (1152lm), 4000K (1344lm) und 5000K (1212lm), 15W: 3000K (1440lm), 4000K (1680lm), 5000K (1515lm). Die Leuchte lässt sich um 350° drehen und auf eine Seite schwenken, mit einem Schwenkwinkel von 90°. Die Farbe entspricht ähnlich RAL9016. Die Leuchte ist inklusive Adapter für 3-Phasen-Schienen. Kompatible 3-Phasenschienen: Global, Eutrac, Nuco, Ivela, Staff, Norlux, Powergear, Stucchi, Er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