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15,20,25W - 3000,4000,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5W,20W,25W) über einen Dip-Schalter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Leuchte lässt sich um 350° drehen und auf eine Seite schwenken, mit einem Schwenkwinkel von 90°. Die Farbe entspricht ähnlich RAL9016.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