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TPE15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Schienenadapter - schwarz - für CA15xx25, CS15xx25 und CT15xx25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Schienenadapter passend für die Leuchten CA15xx25, CS15xx25 und CT15xx25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