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TPE25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mit Schienenadapter - weiß - für CA25xx25, CS25xx25 und CT25xx25 - Kabellänge: 150c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8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Schienenadapter passend für die Leuchten CA25xx25, CS25xx25 und CT25xx25. Bei der Abhängung handelt es sich um ein Textilummanteltes Kabel, sodass kein zusätzliches Stahlseil benötig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