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TPE25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Schienenadapter - schwarz - für CA25xx25, CS25xx25 und CT25xx25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8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Schienenadapter passend für die Leuchten CA25xx25, CS25xx25 und CT25xx25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