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35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schwarz - für CA35xx25, CS35xx25 und CT3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35xx25, CS35xx25 und CT3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