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54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0W - 3000K, 4000K, 5700K - 930lm, 1000lm, 965lm - Switch LF - UV-best. - Phasenan-/ abschnitt dimm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ING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930lm), 4000K (1000lm) und 5700K (965lm). Durch den großflächigen Lichtaustritt entsteht immer eine sehr homogene Ausleuchtung. Optional ist auch ein Gehäusering in Edelstahl erhältlich (D542513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