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8WP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Wandpanel RGB+W  (weiß) - 100-240V/AC - DT8 - 4-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ALI-Wandpanel können bis zu vier Kanäle angesteuert werden. Da es sich um ein RGBW-Wandpanel handelt, sind je Kanal vier DALI Adressen nötig (dank DT8 nur eine Adresse je Kanal, sowohl bei RGB als auch RGBW). Die unterschiedlichen Farben können über das Touch-Wheel eingestellt werden, ebenso können die Farben Rot, Grün, Blau und Weiß aber auch einzeln zu- und abgeschaltet werden. Zusätzlich zu den zehn gespeicherten Farbwechsel-Programmen ist es möglich je Kanal bis zu vier Lichtszenen zu speichern. Natürlich ist auch das Dimmen mit dem Panel möglich. Da das Wandpanel als BUS-Geber fungiert ist der Einsatz der DALI Basisstation optional möglich, jedoch nicht zwingend nötig. Bei Betrieb als BUS-Geber (ohne DALI Basisstation) erfolgt der Anschluss an 230V, wobei maximal 50 Teilnehmer über ein Wandpanel gesteuert werden können. Außerdem können 2 weitere Wandpanel in das System mit eingebunden werden, welche über die 100mA BUS-Spannung des ersten Wandpanel (BUS-Geber) betrieben werden. Bei Betrieb mit der DALI Basisstation können max. 4 Wandpanel je Basisstation eingesetzt werden. Hierbei dürfen die Wandpanel nicht über 230V, sondern ausschließlich über die BUS-Spannung der DALI Basisstation betrieben werden. Die Montage ist ohne Probleme auf Schalterdosen mög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