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2403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200-240V/AC - Output: 1,25A - 24V/DC - 0,1-3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64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automatischer DALI Adressen Einstellung. Ein Zusätzliches Betriebsgerät ist nicht erforderlich, da der Empfänger gleichzeitig als solches fungiert. Optional ist der Empfänger auch über Push-L dimmbar. Anschlüsse: 1x Eingang für DALI-Bus oder Push-L, 1x Eingang für 200-240V/AC und 1x Ausgang für 24V/DC. Die Steckklemmen sind für Kabel von 0,5mm² - 1,5mm² geeignet. Technische Daten: ta: -20°C - 45°C, tc: 85°C, Leistung: 0,1-30W, Powerfaktor: 0,90. Konform Standardprotokoll IEC 60929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