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DALD24050V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ALI Dimmer-Empfänger inkl. Netzgerät - 200-240V/AC - Output: 2,08A - 24V/DC - 0,1-50W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421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LI-Dimmer-Empfänger mit integriertem Netzgerät für Unicolor-Leuchten mit manueller oder automatischer DALI Adressen Einstellung. Ein Zusätzliches Betriebsgerät ist nicht erforderlich, da der Empfänger gleichzeitig als solches fungiert. Optional ist der Empfänger auch über Push-L dimmbar. Anschlüsse: 1x Eingang für DALI-Bus oder Push-L, 1x Eingang für 200-240V/AC und 1x Ausgang für 24V/DC. Die Schraubklemmen sind für Kabel von 0,5mm² - 1,5mm² geeignet. Technische Daten: ta: -20°C - 45°C, tc: 75°C, Leistung: 0,1-50W, Powerfaktor: 0,93. Konform Standardprotokoll IEC 60929. Protokoll: DT6, DALI2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92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dynam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grammier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f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gangs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Farbkanäle:</w:t>
        <w:tab/>
        <w:t>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N-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r Steuerung:</w:t>
        <w:tab/>
        <w:t>DAL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