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24075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100-240V/AC - Output: 4x0,78A - 24V/DC - 4x18,75W - Ausgang als 1-4 Kanal ein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2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Multicolor-Empfänger mit integriertem Netzgerät für Unicolor-, Tunable-White-, RGB-, und RGBW-Leuchten mit manueller oder automatischer DALI Adressen Einstellung. Ein Zusätzliches Betriebsgerät ist nicht erforderlich, da der Empfänger gleichzeitig als solches fungiert. Der Ausgang ist als 1-4 Kanal Einstellbar. Optional ist der Empfänger auch über Push-L (als 1-Kanal) dimmbar. Anschlüsse: 1x Eingang für DALI-Bus oder Push-L, 1x Eingang für 100-240V/AC und 4x Ausgang für 24V/DC (Leistung je Ausgang: 0,1-18,75W). Die Schraubklemmen sind für Kabel von 0,5mm² - 1,5mm² geeignet. Technische Daten: ta: -20°C - 45°C, tc: 85°C. Bei Unicolor-Anwendungen können bis zu 75W an einem Kanal angeschlossen werden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