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ALD24200V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ALI Multicolor-Empfänger inkl. Netzgerät - 100-240V/AC - Output: 4x2,08A - 24V/DC - 4x50W - Ausgang als 1-4 Kanal ein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319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LI-Multicolor-Empfänger mit integriertem Netzgerät für Unicolor-, Tunable-White-, RGB-, und RGBW-Leuchten mit manueller oder automatischer DALI Adressen Einstellung. Ein Zusätzliches Betriebsgerät ist nicht erforderlich, da der Empfänger gleichzeitig als solches fungiert. Der Ausgang ist als 1-4 Kanal Einstellbar. Optional ist der Empfänger auch über Push-L (als 1-Kanal) dimmbar. Anschlüsse: 1x Eingang für DALI-Bus oder Push-L, 1x Eingang für 100-240V/AC und 4x Ausgang für 24V/DC (Leistung je Ausgang: 0,1-50W). Die Schraubklemmen sind für Kabel von 0,75mm² - 2,5mm² primär und von 0,5mm² - 2,5mm² sekundär geeignet. Technische Daten: ta: -20°C - 45°C, tc: 85°C. Bei Unicolor-Anwendungen können bis zu 100W an einem Kanal angeschlossen werden.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7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DALI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