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350mA / 700mA - 2,1-9W - 350mA / 700mA einstellbar über Dip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automatischer DALI Adressen Einstellung. Ein zusätzliches Betriebsgerät ist nicht erforderlich, da der Empfänger gleichzeitig als solches fungiert. Optional ist der Empfänger auch über Push-L (als 1-Kanal) dimmbar. Mittels Dipschalter kann der Ausgangsstrom auf 350mA oder 700mA eingestellt werden. Anschlüsse: 1x Eingang für DALI-Bus oder Push-L, 1x Eingang für 200-240V/AC und 1x Ausgang mit AMP-Buchse für 350mA bzw. 700mA. Die Anschlusskabel haben jeweils eine Länge von 20cm. Technische Daten: ta: -20°C - 45°C, tc: 85°C, Leistung: 2,1-9W, Powerfaktor: 0,95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