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DALD35009V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DALI Dimmer-Empfänger inkl. Netzgerät - 200-240V/AC - Output: 350m/700mA - 2,1-9W - Ausgangsstrom einstellbar über Dipschalt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321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Controller / Dimmer / Schalt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ALI-Dimmer-Empfänger mit integriertem Netzgerät für Unicolor-Leuchten mit automatischer DALI Adressen Einstellung. Ein zusätzliches Betriebsgerät ist nicht erforderlich, da der Empfänger gleichzeitig als solches fungiert. Optional ist der Empfänger auch über Push-L (als 1-Kanal) dimmbar. Anschlüsse: 1x Eingang für DALI-Bus oder Push-L, 1x Eingang für 200-240V/AC und 1x Ausgang für 350mA bzw. 700mA. Der Ausgangsstrom kann mittels Dipschalter eingestellt werden. Die Anschlusskabel haben jeweils eine Länge von 20cm. Technische Daten: ta: -20°C - 45°C, tc: 85°C, Leistung: 2,1-9W, Powerfaktor: 0,95. Protokoll: DT6, DALI2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92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dynam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:</w:t>
        <w:tab/>
        <w:t>Kunststoffgehäus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urchmesser (mm):</w:t>
        <w:tab/>
        <w:t>5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grammierba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Ausgangsstrom (A):</w:t>
        <w:tab/>
        <w:t>0,7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fbau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ßengebrau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gangsspannung (V):</w:t>
        <w:tab/>
        <w:t>20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zahl der Farbkanäle:</w:t>
        <w:tab/>
        <w:t>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N-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r Steuerung:</w:t>
        <w:tab/>
        <w:t>DALI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