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3501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350mA - 2,1-1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automatischer DALI Adressen Einstellung. Ein Zusätzliches Betriebsgerät ist nicht erforderlich, da der Empfänger gleichzeitig als solches fungiert. Anschlüsse: 1x Eingang für DALI-Bus, 1x Eingang für 200-240V/AC und 1x Ausgang für 350mA. Die Schraubklemmen sind für Kabel von 0,5mm² - 1,5mm² geeignet. Technische Daten: ta: -20°C - 50°C, tc: 75°C, Leistung: 2,1-10W, Powerfaktor: 0,90.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