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357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Dimmer-Empfänger inkl. Netzgerät - 200-240V - Output: 260mA-700mA - 5,2-25,2W - Ausgang von 260-700mA einstellba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32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Dimmer-Empfänger mit integriertem Netzgerät für Unicolor-Leuchten mit automatischer DALI Adressen Einstellung. Ein Zusätzliches Betriebsgerät ist nicht erforderlich, da der Empfänger gleichzeitig als solches fungiert. Optional ist der Empfänger auch über Push-L (als 1-Kanal) dimmbar. Anschlüsse: 1x Eingang für DALI-Bus oder Push-L, 1x Eingang für 200-240V/AC und 180-250V/DC und 1x Ausgang für 260mA-700mA. Die Schraubklemmen sind für Kabel von 0,5mm² - 2,5mm² primär und von 0,5mm² - 1,5mm² sekundär geeignet. Technische Daten: ta: -20°C - 50°C, tc: 85°C, Powerfaktor: 0,95. Der zu verwendende Ausgangsstrom kann mittels Dipschalter eingestellt werden, hierbei sind folgende Einstellungen mit jeweiliger Leistung möglich: 260mA (5,2-15,6W), 350mA (7-21W), 400mA (8-24W), 450mA (9-24,8W), 500mA (10-25W), 550mA (11-24,8W), 600mA (12-25,2W), 700mA (14-25,2W)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0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