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672415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IP67 - 100-240V/AC - Output: 6,25A - 24V/DC - 0,1-15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2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manueller oder automatischer DALI Adressen Einstellung. Ein Zusätzliches Betriebsgerät ist nicht erforderlich, da der Empfänger gleichzeitig als solches fungiert. Optional ist der Empfänger auch über Push-L dimmbar. Anschlüsse: 1x Eingang für DALI-Bus oder Push-L, 1x Eingang für 100-240V/AC und 1x Ausgang für 24V/DC. Die Anschlussleitungen haben jeweils eine Länge von 24cm. Technische Daten: ta: -25°C - 50°C, tc: 90°C, Leistung: 0,1-150W, Powerfaktor: 0,95. Konform Standardprotokoll IEC 60929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