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DALDSK12484X5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DALI-Empfänger - 12-36V/DC - max. 240-480W - geeignet für Unicolor, Tunable-White, RGB, RGBW - geeigent für DIN-Schienen Monta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313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Controller / Dimmer / Schalt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DALI-Multicolor-Empfänger kann für Unicolor-, Tunable-White-, RGB-, und RGBW-Leuchten verwendet werden. Die entsprechende Einstellung der Steuerung erfolgt über ETS. Geeignet für LED-Leuchten mit 12, 24 und 36V/DC Betriebsspannung. Die tatsächliche Eingangsspannung ist abhängig von der benötigten Spannung der zu versorgenden Leuchten. Anschlüsse: 1x Eingang, so wie 1x Ausgang für DALI-Bus für Durchgangsverdrahtung, 1x Eingang, so wie 1x Ausgang für 12-36V/DC für Spannungsversorgung zur Durchgangsverdrahtung und 4x Ausgang. Die Steckklemmen sind für Kabel von 0,5mm² - 1,5mm² geeignet. Technische Daten: ta: -20°C - 50°C, tc: 75°C, max. Ausgangsleistung je Kanal: 5A bei 12-36V/DC (60W bei 12V/DC, 120W bei 24V/DC und 180W bei 36V/DC). Konform Standardprotokoll IEC 60929. Protokoll: DT6, DALI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92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5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dynam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6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grammierba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Ausgangsstrom (A):</w:t>
        <w:tab/>
        <w:t>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f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gangsspannung (V):</w:t>
        <w:tab/>
        <w:t>12,00 bis 3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12,00 bis 3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Farbkanäle:</w:t>
        <w:tab/>
        <w:t>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N-Schien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r Steuerung:</w:t>
        <w:tab/>
        <w:t>DALI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