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PD234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 - 100-240V/AC - 400W - zusätzlich per Taster ansteuerbar (8-230V/AC/DC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66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ALI-Dimmer-Empfänger kann sowohl über den DALI-Bus, als auch über einen Taster (8V bis 230V/AC/DC) angesteuert werden. Somit können unterschiedliche Verbraucher gedimmt und ein-/ausgeschaltet werden. Die maximale Leistung beträgt 200W für LED-Verbraucher sowie NV-Halogenleuchtmittel und 400W für HV-Halogenleuchtmittel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