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DALWPDIM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DALI-Dimmer-Wandpanel (weiß) - 1-Kanal - DALI-Busspannung - Druck-Dreh-Dimm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317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Controller / Dimmer / Schal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m DALI-Wandpanel können Verbraucher über den Druck-Drehknopf geschaltet und gedimmt werden. Der Druck-Drehknopf besitzt einen integrierten blauen LED-Ring zur Dimmlevelwiedergabe und als Orientierungslicht. Das Panel kann nur in Verbindung mit einem Busgeber eingesetzt werden. Die Montage ist ohne Probleme auf Schalterdosen möglich. Da sowohl der Rahmen als auch der Druck- /Drehknopf wechselbar sind, ist eine Integration in verschiedene Schalterprogramme möglich (System 55). Die Stromversorgung des Wandpanel erfolgt über den DALI-BUS. Für das Wandpanel wird eine DALI-Adresse benötigt. Protokoll: DT6, DALI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9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dynam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w:t>
        <w:tab/>
        <w:t>Kunststoffgehäus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grammier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fbau:</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ßengebrau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Farbkanäle:</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N-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Steuerung:</w:t>
        <w:tab/>
        <w:t>DALI</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