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DALWPWWCW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DALI-Wandpanel Tunable-White  (weiß) - 100-240V/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471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Controller / Dimmer / Schalt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m DALI-Wandpanel können Verbraucher mit variabler Farbtemperatur gesteuert werden. Da es sich um ein Tunable-White-Wandpanel handelt, werden zwei DALI Adressen benötigt. Die Farbtemperatur wird über das Touch-Wheel eingestellt. Zusätzlich zu den vier voreingestellten Dimmstufen ist es auch möglich bis zu vier Lichtszenen zu speichern. Da das Wandpanel als BUS-Geber fungiert ist der Einsatz der DALI Basisstation optional möglich, jedoch nicht zwingend nötig. Bei Betrieb als BUS-Geber (ohne DALI Basisstation) erfolgt der Anschluss an 230V, wobei maximal 50 Teilnehmer über ein Wandpanel gesteuert werden können. Außerdem können 3 weitere Wandpanel in das System mit eingebunden werden, welche über die BUS-Spannung des ersten Wandpanel (BUS-Geber) betrieben werden. Bei Betrieb mit der DALI Basisstation können max. 4 Wandpanel je Basisstation eingesetzt werden. Hierbei dürfen die Wandpanel nicht über 230V, sondern ausschließlich über die BUS-Spannung der DALI Basisstation betrieben werden. Darüber Hinaus besteht die Möglichkeit zwei Wandpanel über 230V in einem System zu betreiben, wobei nur eines der Wandpanel als BUS-Geber fungiert. Hierdurch können bis zu 100 Teilnehmer (50 je Panel) angesteuert werden. In dieses System können zwei zusätzliche Wandpanel über die BUS-Spannung mit eingebunden werden, wobei die steuerbare Teilnehmeranzahl unverändert bleibt. Die Montage ist ohne Probleme auf Schalterdosen möglich. Bitte beachten: Das Panel sendet einen Broadcast-Befehl, welcher alle Komponenten innerhalb eines BUS-Systems auf lineares Dimmen umstellt. Diese Funktion kann nicht abgeschaltet werde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92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8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grammier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8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fbau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gangsspannung (V):</w:t>
        <w:tab/>
        <w:t>1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Farbkanäle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N-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r Steuerung:</w:t>
        <w:tab/>
        <w:t>DALI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