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QG5415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Anbauleuchte - quad. - anthrazit - IP54 - 100-240V - 15W - 3000K - 820lm - inkl. 300mA Netzgerät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ECT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15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D Anbauleuchte kann aufgrund der gegebenen Schutzart und der UV-Beständigkeit auch problemlos im Außenbereich eingesetzt werden. Durch den großflächigen Lichtaustritt wird eine sehr homogene Ausleuchtung des Raumes erreicht. Die LED´s sind dabei so angebracht, dass kein Blendeffekt entsteht, somit ist die Leuchte auch perfekt für den Einsatz als Wandleuchte geeignet. Das Netzgerät ist unauffällig im Sockel der Leuchte untergebrach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00,00 bis 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8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