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2012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und - weiß - 80% down / 20% up - IP20 - 220-240V - 11,7W - 3000K - 1272lm - CRI90 - mit magn.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RAS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mit direkten und indirekten Lichtaustritt für vielfältige Anwendungen im Innenbereich. Die Lichtverteilung ist 80% downlight (1018lm, 36° Abstrahlwinkel) und 20% uplight (254lm, 120° Abstrahlwinkel). Sowohl Effektbeleuchtungen, Raumbeleuchtung, Akzentuierte Beleuchtung und vieles mehr, lassen sich mit dieser Leuchte umsetzten. Das Netzgerät ist im Leuchtenkörper verbaut, somit wird hierfür kein zusätzlicher Platz benötigt. Die Leuchte kann über Phasenan- und abschnitt gedimm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1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72,00 bis 1.2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