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DD4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34W - 3000K, 4000K - 2448lm, 2652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07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2448lm) und 4000K (2652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