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D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60W - 3000K, 4000K - 4620lm, 4800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4620lm) und 4000K (4800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