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DD6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schwarz - IP20 - 200-240V/AC/DC - 60W - 3000K, 4000K - 4620lm, 4800lm - DALI - Switch LF - mit DALI Netzgerät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D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Durch den großflächigen Lichtaustritt entsteht immer eine sehr homogene Ausleuchtung. Mittels Schalter kann eine von zwei möglichen Farbtemperaturen eingestellt werden. Die möglichen Lumen unter Berücksichtigung der jeweiligen Farbtemperaturen sind: 3000K (4620lm) und 4000K (4800lm). Die Leuchte kann auch mit einer Eingangsspannung von 176-280V/DC betrieben werden. Protokoll: DT6, DALI2, Push-di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