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4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rund - schwarz - IP20 - 220-240V/AC/DC - 34W - 3000K, 4000K - 2448lm, 2652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2448lm) und 4000K (2652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